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2"/>
          <w:szCs w:val="22"/>
        </w:rPr>
        <w:t>ZAŁĄCZNIK NR 1A DO UMOW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KCJ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nktu Alarmowo – Dyspozycyjne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adleśnictwa Solec Kujaws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niniejszej „instrukcji” obowiązani są znać i stosować wszyscy pracownicy biura nadleśnictwa, a w szczególności dyspozytorzy wyznaczeni lub związani umową do obsługi Punktu. Wymienieni zobowiązani są do sumiennego prowadzenia „dziennika dyspozytor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instrukcja stanowi integralną część PAD-u, na który składają się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łącznośc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o ustalenia miejsca (adresu) pożar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posób postępowania na wypadek powstania pożaru – „PLAN DZIAŁANIA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aktualnego stopnia ryzyka pożaru (w miarę określenia tego stopnia) oraz parametrów do „modelu pożaru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k dyżurów kadry, pracowników nadleśnictwa oraz sposób ich powiadami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ZIENNIK DYSPOZYTORA” – książka meldunków pożarowych, przebiegu alarmowania oraz wydanych i otrzymanych dyspozycji oraz dziennik prognozowania zagrożenia pożarow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estaw map przeglądowych (1:10 000, 1:25 000 – 20 000) oraz topograficznych w skali 1:30 000 obejmujących zasięg administracyjny nadleśnictw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akcji bezpośredniej, codziennie należy ustalić i zarejestrować w „DZIENNIKU DYSPOZYTORA”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ień zagrożenia pożarowego (w dzienniku prognozowania)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stopień ryzyka pożaru (w przypadku jego określenia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łączności w sieci nadleśnictw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ęcie pracy w punktach obserwacyjnych (dostrzegalnie, TV, lotnictwo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zabezpieczenia i dogaszania czynnych pożarów z dni poprzednich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czas i miejsce realizacji wydanych zezwoleń na używanie ognia w les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ane (ważne dla bezpieczeństwa pożarowego lasów oraz organizacji akcji gaszenia pożarów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estr przyjętych i nadanych radiogram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po zgłoszeniu pożar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ić dokładne położenie w tereni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ić trasę dojazdową lub miejsce koncentracji najbliżej pożar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ać otrzymane informacje oraz ustalony adres pożaru i trasę dojazdową w książce dyspozytor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zwać do pożaru siły i środki zgodnie z ustaleniami w „PLANIE DZIAŁANIA”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kierować do pożaru (zgodnie z grafikiem) przedstawiciela nadleśnicz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ustalone w pkt 1 – 5 należy wykonać w ciągu 5 minut od otrzymania wiadomości o pożar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alszej kolejności należ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ć pożar do właściwego rejonowego stanowiska kierowania PS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awiadomić o zaistniałym pożarze leśniczego, policję oraz RDLP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rganizować łączność z miejscem prowadzonych działań ratowniczo – gaśnicz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ć polecenia przedstawiciela nadleśniczego oraz kierującego działaniem ratowniczy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ą otrzymaną wiadomość o pogorszeniu się sytuacji przy pożarze natychmiast przekazać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onowemu stanowisku kierowania PS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zem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DL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lecenie Kierującego działaniem ratowniczym, wykonać żądaną ilość kserokopii map rejonu poża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przekazaniu terenu akcji przez Kierującego działaniem ratowniczy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ć ustalony sposób zabezpieczania i dogaszania pożarzys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ć meldunek popożar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umienne lub niewłaściwe wykonanie ustalonych niniejszą instrukcją obowiązków spowoduje zastosowanie sankcji ustalonych w Kodeksie pracy oraz Regulaminie pracy, a wobec Zleceniobiorcy na podstawie zawartej umowy do obsługi PAD zastosowanie będą miały przypisy Kodeksu cywil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41:00Z</dcterms:created>
  <dc:creator>P.POŻ</dc:creator>
  <dc:description/>
  <cp:keywords/>
  <dc:language>en-US</dc:language>
  <cp:lastModifiedBy>1217 N.Solec Kujawski Joanna Jasiak</cp:lastModifiedBy>
  <dcterms:modified xsi:type="dcterms:W3CDTF">2024-02-05T10:43:00Z</dcterms:modified>
  <cp:revision>3</cp:revision>
  <dc:subject/>
  <dc:title>INSTRUKCJA</dc:title>
</cp:coreProperties>
</file>